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kern w:val="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kern w:val="0"/>
          <w:sz w:val="24"/>
          <w:szCs w:val="24"/>
        </w:rPr>
        <w:t xml:space="preserve">Приватне акціонерне товариство «Страхова компанія «Перша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kern w:val="0"/>
          <w:sz w:val="24"/>
          <w:szCs w:val="24"/>
        </w:rPr>
      </w:pPr>
      <w:r>
        <w:rPr>
          <w:rFonts w:cs="Times New Roman CYR" w:ascii="Times New Roman CYR" w:hAnsi="Times New Roman CYR"/>
          <w:kern w:val="0"/>
          <w:sz w:val="24"/>
          <w:szCs w:val="24"/>
        </w:rPr>
        <w:t>(ідентифікаційний код за ЄДРПОУ 31681672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kern w:val="0"/>
          <w:sz w:val="24"/>
          <w:szCs w:val="24"/>
        </w:rPr>
      </w:pPr>
      <w:r>
        <w:rPr>
          <w:rFonts w:cs="Times New Roman CYR" w:ascii="Times New Roman CYR" w:hAnsi="Times New Roman CYR"/>
          <w:kern w:val="0"/>
          <w:sz w:val="24"/>
          <w:szCs w:val="24"/>
        </w:rPr>
        <w:t>річні дистанційні загальні збори акціонері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kern w:val="0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kern w:val="0"/>
          <w:sz w:val="24"/>
          <w:szCs w:val="24"/>
        </w:rPr>
        <w:t xml:space="preserve">дата проведення загальних зборів – </w:t>
      </w:r>
      <w:r>
        <w:rPr>
          <w:rFonts w:cs="Times New Roman CYR" w:ascii="Times New Roman CYR" w:hAnsi="Times New Roman CYR"/>
          <w:kern w:val="0"/>
          <w:sz w:val="24"/>
          <w:szCs w:val="24"/>
          <w:lang w:val="ru-RU"/>
        </w:rPr>
        <w:t>25.04.202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kern w:val="0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kern w:val="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kern w:val="0"/>
          <w:sz w:val="24"/>
          <w:szCs w:val="24"/>
        </w:rPr>
        <w:t>Бюлетень №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kern w:val="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kern w:val="0"/>
          <w:sz w:val="24"/>
          <w:szCs w:val="24"/>
        </w:rPr>
        <w:t>для кумулятивного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kern w:val="0"/>
          <w:sz w:val="24"/>
          <w:szCs w:val="24"/>
        </w:rPr>
      </w:pPr>
      <w:r>
        <w:rPr>
          <w:rFonts w:cs="Times New Roman CYR" w:ascii="Times New Roman CYR" w:hAnsi="Times New Roman CYR"/>
          <w:kern w:val="0"/>
          <w:sz w:val="24"/>
          <w:szCs w:val="24"/>
        </w:rPr>
      </w:r>
    </w:p>
    <w:tbl>
      <w:tblPr>
        <w:tblW w:w="10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0"/>
      </w:tblGrid>
      <w:tr>
        <w:trPr/>
        <w:tc>
          <w:tcPr>
            <w:tcW w:w="10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kern w:val="0"/>
                <w:sz w:val="24"/>
                <w:szCs w:val="24"/>
              </w:rPr>
              <w:t xml:space="preserve">Дата і час початку та завершення голосування: </w:t>
            </w:r>
            <w:r>
              <w:rPr>
                <w:rFonts w:cs="Times New Roman CYR" w:ascii="Times New Roman CYR" w:hAnsi="Times New Roman CYR"/>
                <w:kern w:val="0"/>
                <w:sz w:val="24"/>
                <w:szCs w:val="24"/>
                <w:u w:val="single"/>
              </w:rPr>
              <w:t xml:space="preserve">з 11:00 </w:t>
            </w:r>
            <w:r>
              <w:rPr>
                <w:rFonts w:cs="Times New Roman CYR" w:ascii="Times New Roman CYR" w:hAnsi="Times New Roman CYR"/>
                <w:kern w:val="0"/>
                <w:sz w:val="24"/>
                <w:szCs w:val="24"/>
                <w:u w:val="single"/>
                <w:lang w:val="ru-RU"/>
              </w:rPr>
              <w:t>21.04.2025</w:t>
            </w:r>
            <w:r>
              <w:rPr>
                <w:rFonts w:cs="Times New Roman CYR" w:ascii="Times New Roman CYR" w:hAnsi="Times New Roman CYR"/>
                <w:kern w:val="0"/>
                <w:sz w:val="24"/>
                <w:szCs w:val="24"/>
                <w:u w:val="single"/>
              </w:rPr>
              <w:t xml:space="preserve"> до 18:00 </w:t>
            </w:r>
            <w:r>
              <w:rPr>
                <w:rFonts w:cs="Times New Roman CYR" w:ascii="Times New Roman CYR" w:hAnsi="Times New Roman CYR"/>
                <w:kern w:val="0"/>
                <w:sz w:val="24"/>
                <w:szCs w:val="24"/>
                <w:u w:val="single"/>
                <w:lang w:val="ru-RU"/>
              </w:rPr>
              <w:t>25.04.20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kern w:val="0"/>
                <w:sz w:val="24"/>
                <w:szCs w:val="24"/>
              </w:rPr>
              <w:t xml:space="preserve">Реквізити акціонера та представника акціонера (ім'я фізичної або найменування юридичної особи, які визначаються відповідно до вимог Цивільного кодексу України, або зазначення, що акціонером є держава або територіальна громада (із зазначенням назви), ідентифікаційний код юридичної особи згідно з Єдиним державним реєстром юридичних осіб, фізичних осіб - підприємців та громадських формувань, у тому числі уповноваженого органу на управління державним або комунальним майном (далі – ідентифікаційний код юридичної особи), код згідно з Єдиним державним реєстром інститутів спільного інвестування (за наявності) або номер реєстрації у торговому, судовому або банківському реєстрі – для юридичних осіб, зареєстрованих за межами України), назва, серія (за наявності), номер, дата видачі документа, що посвідчує фізичну особу та реєстраційний номер облікової картки платника податків (за наявності)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sz w:val="24"/>
                <w:szCs w:val="24"/>
                <w:u w:val="single"/>
              </w:rPr>
              <w:t xml:space="preserve">                                                        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kern w:val="0"/>
                <w:sz w:val="24"/>
                <w:szCs w:val="24"/>
                <w:u w:val="single"/>
                <w:lang w:val="ru-RU"/>
              </w:rPr>
              <w:t xml:space="preserve">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sz w:val="24"/>
                <w:szCs w:val="24"/>
                <w:u w:val="single"/>
              </w:rPr>
              <w:t xml:space="preserve">                                                       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kern w:val="0"/>
                <w:sz w:val="24"/>
                <w:szCs w:val="24"/>
                <w:u w:val="single"/>
                <w:lang w:val="ru-RU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sz w:val="24"/>
                <w:szCs w:val="24"/>
                <w:u w:val="single"/>
              </w:rPr>
              <w:t xml:space="preserve">                                                       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kern w:val="0"/>
                <w:sz w:val="24"/>
                <w:szCs w:val="24"/>
                <w:u w:val="single"/>
                <w:lang w:val="ru-RU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sz w:val="24"/>
                <w:szCs w:val="24"/>
                <w:u w:val="single"/>
              </w:rPr>
              <w:t xml:space="preserve">                                                       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kern w:val="0"/>
                <w:sz w:val="24"/>
                <w:szCs w:val="24"/>
                <w:u w:val="single"/>
                <w:lang w:val="ru-RU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sz w:val="24"/>
                <w:szCs w:val="24"/>
                <w:u w:val="single"/>
              </w:rPr>
              <w:t xml:space="preserve">                                                       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kern w:val="0"/>
                <w:sz w:val="24"/>
                <w:szCs w:val="24"/>
                <w:u w:val="single"/>
                <w:lang w:val="ru-RU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kern w:val="0"/>
                <w:sz w:val="24"/>
                <w:szCs w:val="24"/>
              </w:rPr>
              <w:t xml:space="preserve">Найменування акціонера (якщо акціонер є юридичною особою): </w:t>
            </w:r>
            <w:r>
              <w:rPr>
                <w:rFonts w:cs="Times New Roman CYR" w:ascii="Times New Roman CYR" w:hAnsi="Times New Roman CYR"/>
                <w:kern w:val="0"/>
                <w:sz w:val="24"/>
                <w:szCs w:val="24"/>
                <w:u w:val="single"/>
              </w:rPr>
              <w:t xml:space="preserve">                                     </w:t>
            </w:r>
            <w:r>
              <w:rPr>
                <w:rFonts w:cs="Times New Roman CYR" w:ascii="Times New Roman CYR" w:hAnsi="Times New Roman CYR"/>
                <w:kern w:val="0"/>
                <w:sz w:val="24"/>
                <w:szCs w:val="24"/>
                <w:u w:val="single"/>
                <w:lang w:val="ru-RU"/>
              </w:rPr>
              <w:t xml:space="preserve">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sz w:val="24"/>
                <w:szCs w:val="24"/>
                <w:u w:val="single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0"/>
                <w:sz w:val="24"/>
                <w:szCs w:val="24"/>
              </w:rPr>
              <w:t xml:space="preserve">Загальна кількість членів Наглядової ради, що обираються шляхом кумулятивного голосування (питання </w:t>
            </w:r>
            <w:r>
              <w:rPr>
                <w:rFonts w:cs="Times New Roman CYR" w:ascii="Times New Roman CYR" w:hAnsi="Times New Roman CYR"/>
                <w:kern w:val="0"/>
                <w:sz w:val="24"/>
                <w:szCs w:val="24"/>
                <w:lang w:val="ru-RU"/>
              </w:rPr>
              <w:t>10</w:t>
            </w:r>
            <w:r>
              <w:rPr>
                <w:rFonts w:cs="Times New Roman CYR" w:ascii="Times New Roman CYR" w:hAnsi="Times New Roman CYR"/>
                <w:kern w:val="0"/>
                <w:sz w:val="24"/>
                <w:szCs w:val="24"/>
              </w:rPr>
              <w:t xml:space="preserve"> порядку денного): </w:t>
            </w:r>
            <w:r>
              <w:rPr>
                <w:rFonts w:cs="Times New Roman CYR" w:ascii="Times New Roman CYR" w:hAnsi="Times New Roman CYR"/>
                <w:kern w:val="0"/>
                <w:sz w:val="24"/>
                <w:szCs w:val="24"/>
                <w:u w:val="single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0"/>
                <w:sz w:val="24"/>
                <w:szCs w:val="24"/>
              </w:rPr>
              <w:t xml:space="preserve">Кількість голосів для кумулятивного голосування, що належить акціонеру, з питання обрання членів Наглядової ради (питання </w:t>
            </w:r>
            <w:r>
              <w:rPr>
                <w:rFonts w:cs="Times New Roman CYR" w:ascii="Times New Roman CYR" w:hAnsi="Times New Roman CYR"/>
                <w:kern w:val="0"/>
                <w:sz w:val="24"/>
                <w:szCs w:val="24"/>
                <w:lang w:val="ru-RU"/>
              </w:rPr>
              <w:t>10</w:t>
            </w:r>
            <w:r>
              <w:rPr>
                <w:rFonts w:cs="Times New Roman CYR" w:ascii="Times New Roman CYR" w:hAnsi="Times New Roman CYR"/>
                <w:kern w:val="0"/>
                <w:sz w:val="24"/>
                <w:szCs w:val="24"/>
              </w:rPr>
              <w:t xml:space="preserve"> порядку денного): </w:t>
            </w:r>
            <w:r>
              <w:rPr>
                <w:rFonts w:cs="Times New Roman CYR" w:ascii="Times New Roman CYR" w:hAnsi="Times New Roman CYR"/>
                <w:kern w:val="0"/>
                <w:sz w:val="24"/>
                <w:szCs w:val="24"/>
                <w:u w:val="single"/>
              </w:rPr>
              <w:t xml:space="preserve">          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sz w:val="24"/>
          <w:szCs w:val="24"/>
        </w:rPr>
      </w:pPr>
      <w:r>
        <w:rPr>
          <w:rFonts w:cs="Times New Roman CYR" w:ascii="Times New Roman CYR" w:hAnsi="Times New Roman CYR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sz w:val="24"/>
          <w:szCs w:val="24"/>
        </w:rPr>
      </w:pPr>
      <w:r>
        <w:rPr>
          <w:rFonts w:cs="Times New Roman CYR" w:ascii="Times New Roman CYR" w:hAnsi="Times New Roman CYR"/>
          <w:kern w:val="0"/>
          <w:sz w:val="24"/>
          <w:szCs w:val="24"/>
          <w:u w:val="single"/>
        </w:rPr>
        <w:t>Питання порядку денног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kern w:val="0"/>
          <w:sz w:val="24"/>
          <w:szCs w:val="24"/>
        </w:rPr>
        <w:t>10. Обрання членів Наглядової ради Товари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  <w:sz w:val="24"/>
          <w:szCs w:val="24"/>
        </w:rPr>
      </w:pPr>
      <w:r>
        <w:rPr>
          <w:rFonts w:cs="Times New Roman CYR" w:ascii="Times New Roman CYR" w:hAnsi="Times New Roman CYR"/>
          <w:kern w:val="0"/>
          <w:sz w:val="24"/>
          <w:szCs w:val="24"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0"/>
        <w:gridCol w:w="2265"/>
      </w:tblGrid>
      <w:tr>
        <w:trPr/>
        <w:tc>
          <w:tcPr>
            <w:tcW w:w="8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4"/>
                <w:szCs w:val="24"/>
              </w:rPr>
              <w:t>Перелік кандидатів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4"/>
                <w:szCs w:val="24"/>
              </w:rPr>
              <w:t>Кількість голосів за кандидата</w:t>
            </w:r>
          </w:p>
        </w:tc>
      </w:tr>
      <w:tr>
        <w:trPr/>
        <w:tc>
          <w:tcPr>
            <w:tcW w:w="8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4"/>
                <w:szCs w:val="24"/>
              </w:rPr>
              <w:t>1. Василина Сергій Мирославович</w:t>
            </w:r>
            <w:r>
              <w:rPr>
                <w:rFonts w:cs="Times New Roman CYR" w:ascii="Times New Roman CYR" w:hAnsi="Times New Roman CYR"/>
                <w:kern w:val="0"/>
                <w:sz w:val="24"/>
                <w:szCs w:val="24"/>
              </w:rPr>
              <w:t>, акціон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Рік народження: 197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Особа (особи), що внесла пропозицію щодо даного кандидата: Кіт Віра Андріївна, якій належить 43 383 штук простих іменних акцій Товари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Кількість, тип та/або клас належних кандидату акцій Товариства: 59 820 (п’ятдесят дев’ять тисяч вісімсот двадцять) штук простих іменних акці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Освіта: Повна вища освіта, Ужгородський державний університет, 2000, правознавство, юри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 xml:space="preserve">Місце роботи, посади, які обіймає кандидат у юридичних особах: ПрАТ «СК «Перша», Голова Наглядової рад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 xml:space="preserve">Інформація про стаж роботи протягом останніх п'яти років: 10.05.2024 по теперішній час – ПрАТ «СК «Перша», Голова Наглядової рад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  <w:lang w:val="ru-RU"/>
              </w:rPr>
              <w:t xml:space="preserve">03.01.2023 </w:t>
            </w: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 xml:space="preserve">по 10.05.2024 - </w:t>
            </w: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  <w:lang w:val="ru-RU"/>
              </w:rPr>
              <w:t>ПрАТ «СК «Перша», Голова Наглядової ради (з 03.01</w:t>
            </w: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.2023</w:t>
            </w: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  <w:lang w:val="ru-RU"/>
              </w:rPr>
              <w:t xml:space="preserve"> - 05.01.2023 за сумісництвом</w:t>
            </w: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; з 06</w:t>
            </w: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  <w:lang w:val="ru-RU"/>
              </w:rPr>
              <w:t xml:space="preserve">.01.2023 </w:t>
            </w: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за основним місцем роботи</w:t>
            </w: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  <w:lang w:val="ru-RU"/>
              </w:rPr>
              <w:t>23.09.2022</w:t>
            </w: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  <w:lang w:val="ru-RU"/>
              </w:rPr>
              <w:t>- 30.12.2022 – ПрАТ «СК «ПРЕМ'ЄР АЛЬЯНС», член Наглядової ради, представник</w:t>
            </w: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  <w:lang w:val="ru-RU"/>
              </w:rPr>
              <w:t>(цивільно-правовий договір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  <w:lang w:val="ru-RU"/>
              </w:rPr>
              <w:t>09.09.2022</w:t>
            </w: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  <w:lang w:val="en-US"/>
              </w:rPr>
              <w:t xml:space="preserve"> - </w:t>
            </w: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  <w:lang w:val="ru-RU"/>
              </w:rPr>
              <w:t>30.01.2023</w:t>
            </w: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  <w:lang w:val="ru-RU"/>
              </w:rPr>
              <w:t>ТОВ «Прем'єр Альянс Груп», директор (за сумісництвом з 06.01.202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  <w:lang w:val="ru-RU"/>
              </w:rPr>
              <w:t>16.09.2021 - 08.09.2022 – ТОВ «Прем'єр Альянс Груп», тимчасово виконуючий обов'язки директ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  <w:lang w:val="ru-RU"/>
              </w:rPr>
              <w:t>01.12.2021 - 31.08.2022 – ПрАТ «СК «Перша», Перший заступник Генерального директ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  <w:lang w:val="ru-RU"/>
              </w:rPr>
              <w:t>03.06.2021 - 30.11.2021 – ПрАТ «СК «Перша», директор дирекції безпеки та юридичних пита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  <w:lang w:val="ru-RU"/>
              </w:rPr>
              <w:t>02.06.2021 - 30.01.2023 – ТОВ «ПРЕМ'ЄР-АЛЬЯНС», директор (за сумісництво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  <w:lang w:val="ru-RU"/>
              </w:rPr>
              <w:t>03.04.2021 - 30.01.2023 – ТОВ «ГРУПА КОМПАНІЙ «ПРЕМ'ЄР АЛЬЯНС», Тимчасовий виконувач обов'язків директора (за сумісництво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  <w:lang w:val="ru-RU"/>
              </w:rPr>
              <w:t>30.09.2020 - 28.12.2022 – АО «ПРЕМ’ЄР АЛЬЯНС», керуючий партнер (за сумісництво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  <w:lang w:val="ru-RU"/>
              </w:rPr>
              <w:t>27.09.2018 - 30.01.2023 – ТОВ «ПРЕМ'ЄР АЛЬЯНС», директор (за сумісництво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  <w:lang w:val="ru-RU"/>
              </w:rPr>
              <w:t>27.09.2018 - 01.06.2021 – ТОВ «ПРЕМ'ЄР-АЛЬЯНС», дире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Відсутня непогашена (незнята) судиміс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Відсутня заборона обіймати певні посади та/або займатись певною діяльніст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Кандидат не є афілійованою особою Товари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 xml:space="preserve">Акціонери товариства, що є афілійованими особами кандидата: </w:t>
            </w: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  <w:lang w:val="ru-RU"/>
              </w:rPr>
              <w:t>Нема</w:t>
            </w: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є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Посадові особи товариства, що є афілійованими особами кандидата: Немає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Наявна письмова заява кандидата про згоду на обрання членом органу акціонерного товари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В письмовій заяві кандидата про згоду на обрання членом органу акціонерного товариства наявні всі відомості про кандидата.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4"/>
                <w:szCs w:val="24"/>
              </w:rPr>
              <w:t>2. Федорчук Володимир Антонович</w:t>
            </w:r>
            <w:r>
              <w:rPr>
                <w:rFonts w:cs="Times New Roman CYR" w:ascii="Times New Roman CYR" w:hAnsi="Times New Roman CYR"/>
                <w:kern w:val="0"/>
                <w:sz w:val="24"/>
                <w:szCs w:val="24"/>
              </w:rPr>
              <w:t>, незалежний дире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Рік народження: 19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Особа (особи), що внесла пропозицію щодо даного кандидата: Кіт Віра Андріївна, якій належить 43 383 штук простих іменних акцій Товари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Кількість, тип та/або клас належних кандидату акцій Товариства: Акціями Товариства не володіє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Освіта: Київський університет імені Тараса Шевченка, 1997, прикладна математика, математик, викладач математики та інформатик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Київський національний економічний університет, 2004, бізнес адміністрування, магістр бізнес адмініструванн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Національна академія державного управління при Президентові України, 2015, державне управління, магістр державного управлінн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Київський національний університет імені Тараса Шевченка, 2013, кандидат політичних наук, політична культура та ідеологі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Місце роботи, посади, які обіймає кандидат у юридичних особах: ПрАТ «СК «Перша», член Наглядової ради – незалежний директор (цивільно-правовий договір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ТОВ «БІ ЕС АЙ УКРАЇНА», дире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Інформація про стаж роботи протягом останніх п'яти років: 10.05.2024 по теперішній час – ПрАТ «СК «Перша», член Наглядової ради – незалежний директор (цивільно-правовий договір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26.12.2023 по 10.05.2024 – ПрАТ «СК «Перша», член Наглядової ради – незалежний директор (цивільно-правовий договір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11.11.2021 по теперішній час – ТОВ «БІ ЕС АЙ Україна», дире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15.11.2019 - 10.11.2021 – ТОВ «БІ ЕС АЙ Україна», Голова Правлінн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01.04.2019 - 03.06.2019 – ТОВ «НОВА ПОШТА», директор з термінальної та транспортної логістики дирекції з термінальної та транспортної логіст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Відсутня непогашена (незнята) судиміс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Відсутня заборона обіймати певні посади та/або займатись певною діяльніст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Кандидат не є афілійованою особою Товари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Акціонери товариства, що є афілійованими особами кандидата: Немає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Посадові особи товариства, що є афілійованими особами кандидата: Немає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Наявна письмова заява кандидата про згоду на обрання членом органу акціонерного товари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В письмовій заяві кандидата про згоду на обрання членом органу акціонерного товариства наявні всі відомості про кандидата.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4"/>
                <w:szCs w:val="24"/>
              </w:rPr>
              <w:t>3. Ходацький Юрій Степанович</w:t>
            </w:r>
            <w:r>
              <w:rPr>
                <w:rFonts w:cs="Times New Roman CYR" w:ascii="Times New Roman CYR" w:hAnsi="Times New Roman CYR"/>
                <w:kern w:val="0"/>
                <w:sz w:val="24"/>
                <w:szCs w:val="24"/>
              </w:rPr>
              <w:t>, незалежний дире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Рік народження: 196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Особа (особи), що внесла пропозицію щодо даного кандидата: Кіт Віра Андріївна, якій належить 43 383 штук простих іменних акцій Товари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Кількість, тип та/або клас належних кандидату акцій Товариства: Акціями Товариства не володіє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Освіта: Київський університет імені Тараса Шевченка, 1992, правознавство, юри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Місце роботи, посади, які обіймає кандидат у юридичних особах: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ПрАТ «СК «Перша», член Наглядової ради – незалежний директор (цивільно-правовий договір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ТОВ «КИЙАВТО», дире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 xml:space="preserve">ТОВ «ТЕФІДА», директор (за сумісництвом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ТОВ «КІЯ ТРЕНДІНГ КОМПАНІ», директор (за сумісництво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 xml:space="preserve">ТОВ «ІНКОМАРТСЕРВІС», директор (за сумісництвом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Інформація про стаж роботи протягом останніх п'яти років: 10.05.2024 по теперішній час – ПрАТ «СК «Перша», член Наглядової ради – незалежний директор (цивільно-правовий договір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10.05.2023 – 10.05.2024, ПрАТ «СК «Перша», член Наглядової ради – незалежний директор (цивільно-правовий договір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 xml:space="preserve">01.08.2021 по теперішній час – ТОВ «ІНКОМАРТСЕРВІС», директор (за сумісництвом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20.05.2018 по теперішній час – ТОВ «КІЯ ТРЕНДІНГ КОМПАНІ», директор (за сумісництво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25.06.2014 по теперішній час – ТОВ «ТЕФІДА», директор (за сумісництво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10.01.2005 по теперішній час – ТОВ «КИЙАВТО», дире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Відсутня непогашена (незнята) судиміс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Відсутня заборона обіймати певні посади та/або займатись певною діяльніст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Кандидат не є афілійованою особою Товари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Акціонери товариства, що є афілійованими особами кандидата: Немає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Посадові особи товариства, що є афілійованими особами кандидата: Немає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Наявна письмова заява кандидата про згоду на обрання членом органу акціонерного товари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В письмовій заяві кандидата про згоду на обрання членом органу акціонерного товариства наявні всі відомості про кандидата.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4"/>
                <w:szCs w:val="24"/>
              </w:rPr>
              <w:t>4. Шинкарук Лідія Василівна</w:t>
            </w:r>
            <w:r>
              <w:rPr>
                <w:rFonts w:cs="Times New Roman CYR" w:ascii="Times New Roman CYR" w:hAnsi="Times New Roman CYR"/>
                <w:kern w:val="0"/>
                <w:sz w:val="24"/>
                <w:szCs w:val="24"/>
              </w:rPr>
              <w:t>, незалежний дире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Рік народження: 196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Особа (особи), що внесла пропозицію щодо даного кандидата: Кіт Віра Андріївна, якій належить 43 383 штук простих іменних акцій Товари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Кількість, тип та/або клас належних кандидату акцій Товариства: Акціями Товариства не володіє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Освіта: Львівський торгово-економічний інститут, 1986, спеціальність «Товарознавство і організація торгівлі продовольчими товарами», присвоєно кваліфікацію товарознавця вищої кваліфікації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Місце роботи, посади, які обіймає кандидат у юридичних особах: Професор кафедри виробничого та інвестиційного менеджменту, Національний університет біоресурсів і природокористування Украї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Інформація про стаж роботи протягом останніх п'яти років: 26.12.2023 по 10.05.2024 – ПрАТ «СК «Перша», член Наглядової ради – незалежний директор (цивільно-правовий договір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16.11.2021 по даний час – професор кафедри виробничого та інвестиційного менеджменту, Національний університет біоресурсів і природокористування Украї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01.07.2016 по 15.11.2021 – завідувач кафедри виробничого та інвестиційного менеджменту, Національний університет біоресурсів і природокористування Украї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Відсутня непогашена (незнята) судиміс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Відсутня заборона обіймати певні посади та/або займатись певною діяльніст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Кандидат не є афілійованою особою Товари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Акціонери товариства, що є афілійованими особами кандидата: Немає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Посадові особи товариства, що є афілійованими особами кандидата: Немає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Наявна письмова заява кандидата про згоду на обрання членом органу акціонерного товари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В письмовій заяві кандидата про згоду на обрання членом органу акціонерного товариства наявні всі відомості про кандидата.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4"/>
                <w:szCs w:val="24"/>
              </w:rPr>
              <w:t>5. Аржевітін Станіслав Михайлович</w:t>
            </w:r>
            <w:r>
              <w:rPr>
                <w:rFonts w:cs="Times New Roman CYR" w:ascii="Times New Roman CYR" w:hAnsi="Times New Roman CYR"/>
                <w:kern w:val="0"/>
                <w:sz w:val="24"/>
                <w:szCs w:val="24"/>
              </w:rPr>
              <w:t>, незалежний дире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Рік народження: 196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Особа (особи), що внесла пропозицію щодо даного кандидата: Кіт Віра Андріївна, якій належить 43 383 штук простих іменних акцій Товари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Кількість, тип та/або клас належних кандидату акцій Товариства: Акціями Товариства не володіє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Освіта: Київський інститут народного господарства ім. Д.С. Коротченка, 1982, фінанси і кредит, економі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Київський національний економічний університет імені Вадима Гетьмана, 2011, доктор економічних наук зі спеціальності гроші, фінанси і креди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Заслужений економіст Украї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Місце роботи, посади, які обіймає кандидат у юридичних особах: ПрАТ «СК «Перша», член Наглядової ради – незалежний директор (цивільно-правовий договір),</w:t>
            </w:r>
            <w:r>
              <w:rPr>
                <w:rFonts w:cs="Times New Roman CYR" w:ascii="Times New Roman CYR" w:hAnsi="Times New Roman CYR"/>
                <w:color w:val="FF0000"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Київський національний економічний університет імені Вадима Гетьмана, професор кафедри банківської справи та страхування, Асоціація Українських Банків, Голова Ради Асоціації, БО «ФОНД ІМЕНІ О. ГОНЧАРА», керів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 xml:space="preserve">Інформація про стаж роботи протягом останніх п'яти років: 10.05.2024 обрано членом Наглядової ради ПрАТ «СК «Перша», дата вступу на посаду члена Наглядової ради – незалежного директора 30.09.2024. Член Наглядової ради –  незалежний директор (цивільно-правовий договір) по теперішній час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З 2015 року по теперішній час – Київський національний економічний університет імені Вадима Гетьмана, професор кафедри банківської справи та страхуванн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10.05.2017 по теперішній час - БО «ФОНД ІМЕНІ О. ГОНЧАРА», керів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21.06.1996 по теперішній час - Асоціація Українських Банків, Голова Ради Асоціації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Відсутня непогашена (незнята) судиміс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Відсутня заборона обіймати певні посади та/або займатись певною діяльніст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Кандидат не є афілійованою особою Товари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Акціонери товариства, що є афілійованими особами кандидата: Немає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Посадові особи товариства, що є афілійованими особами кандидата: Немає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Наявна письмова заява кандидата про згоду на обрання членом органу акціонерного товари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>В письмовій заяві кандидата про згоду на обрання членом органу акціонерного товариства наявні всі відомості про кандидата.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sz w:val="24"/>
          <w:szCs w:val="24"/>
        </w:rPr>
      </w:pPr>
      <w:r>
        <w:rPr>
          <w:rFonts w:cs="Times New Roman CYR" w:ascii="Times New Roman CYR" w:hAnsi="Times New Roman CYR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sz w:val="24"/>
          <w:szCs w:val="24"/>
        </w:rPr>
      </w:pPr>
      <w:r>
        <w:rPr>
          <w:rFonts w:cs="Times New Roman CYR" w:ascii="Times New Roman CYR" w:hAnsi="Times New Roman CYR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  <w:sz w:val="20"/>
          <w:szCs w:val="20"/>
        </w:rPr>
      </w:pPr>
      <w:r>
        <w:rPr>
          <w:rFonts w:cs="Times New Roman CYR" w:ascii="Times New Roman CYR" w:hAnsi="Times New Roman CYR"/>
          <w:kern w:val="0"/>
          <w:sz w:val="20"/>
          <w:szCs w:val="20"/>
        </w:rPr>
        <w:t>Увага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kern w:val="0"/>
          <w:sz w:val="20"/>
          <w:szCs w:val="20"/>
        </w:rPr>
        <w:t>Бюлетень повинен бути підписаний акціонером (представником акціонера) та має містити реквізити акціонера (представника акціонера) та найменування юридичної особи у разі, якщо вона є акціонером. За відсутності таких реквізитів і підпису бюлетень вважається недійсни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kern w:val="0"/>
          <w:sz w:val="20"/>
          <w:szCs w:val="20"/>
        </w:rPr>
        <w:t>Голосування за цим бюлетенем проводиться шляхом кумулятивного голосування. При кумулятивному голосуванні кількість голосів, з якою зареєструвався акціонер або його представник, помножується на кількість членів органу акціонерного товариства, що обирається, а акціонер або його представник має право віддати всі підраховані таким чином голоси за одного кандидата або розподілити їх між кількома кандидатами, зазначивши навпроти кожного з обраних кандидатів відповідну кількість голосі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  <w:sz w:val="20"/>
          <w:szCs w:val="20"/>
        </w:rPr>
      </w:pPr>
      <w:r>
        <w:rPr>
          <w:rFonts w:cs="Times New Roman CYR" w:ascii="Times New Roman CYR" w:hAnsi="Times New Roman CYR"/>
          <w:kern w:val="0"/>
          <w:sz w:val="20"/>
          <w:szCs w:val="20"/>
        </w:rPr>
        <w:t>У випадку, якщо арифметична сума голосів, розподілених між кандидатами, буде перевищувати кількість голосів для кумулятивного голосування, бюлетень вважатиметься недійсни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  <w:sz w:val="20"/>
          <w:szCs w:val="20"/>
        </w:rPr>
      </w:pPr>
      <w:r>
        <w:rPr>
          <w:rFonts w:cs="Times New Roman CYR" w:ascii="Times New Roman CYR" w:hAnsi="Times New Roman CYR"/>
          <w:kern w:val="0"/>
          <w:sz w:val="20"/>
          <w:szCs w:val="20"/>
        </w:rPr>
      </w:r>
    </w:p>
    <w:sectPr>
      <w:footerReference w:type="default" r:id="rId2"/>
      <w:type w:val="nextPage"/>
      <w:pgSz w:w="11906" w:h="16838"/>
      <w:pgMar w:left="720" w:right="720" w:gutter="0" w:header="0" w:top="570" w:footer="360" w:bottom="57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 CYR" w:hAnsi="Times New Roman CYR" w:cs="Times New Roman CYR"/>
        <w:kern w:val="0"/>
        <w:sz w:val="24"/>
        <w:szCs w:val="24"/>
        <w:lang w:val="ru-RU"/>
      </w:rPr>
    </w:pPr>
    <w:r>
      <w:rPr>
        <w:rFonts w:cs="Times New Roman CYR" w:ascii="Times New Roman CYR" w:hAnsi="Times New Roman CYR"/>
        <w:kern w:val="0"/>
        <w:sz w:val="24"/>
        <w:szCs w:val="24"/>
        <w:lang w:val="ru-RU"/>
      </w:rPr>
      <w:t xml:space="preserve">Підпис акціонера (представника акціонера): ________________________ </w:t>
    </w:r>
  </w:p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 CYR" w:hAnsi="Times New Roman CYR" w:cs="Times New Roman CYR"/>
        <w:kern w:val="0"/>
        <w:lang w:val="ru-RU"/>
      </w:rPr>
    </w:pPr>
    <w:r>
      <w:rPr>
        <w:rFonts w:cs="Times New Roman CYR" w:ascii="Times New Roman CYR" w:hAnsi="Times New Roman CYR"/>
        <w:kern w:val="0"/>
        <w:lang w:val="ru-RU"/>
      </w:rPr>
      <w:fldChar w:fldCharType="begin"/>
    </w:r>
    <w:r>
      <w:rPr>
        <w:kern w:val="0"/>
        <w:rFonts w:cs="Times New Roman CYR" w:ascii="Times New Roman CYR" w:hAnsi="Times New Roman CYR"/>
        <w:lang w:val="ru-RU"/>
      </w:rPr>
      <w:instrText xml:space="preserve"> PAGE </w:instrText>
    </w:r>
    <w:r>
      <w:rPr>
        <w:kern w:val="0"/>
        <w:rFonts w:cs="Times New Roman CYR" w:ascii="Times New Roman CYR" w:hAnsi="Times New Roman CYR"/>
        <w:lang w:val="ru-RU"/>
      </w:rPr>
      <w:fldChar w:fldCharType="separate"/>
    </w:r>
    <w:r>
      <w:rPr>
        <w:kern w:val="0"/>
        <w:rFonts w:cs="Times New Roman CYR" w:ascii="Times New Roman CYR" w:hAnsi="Times New Roman CYR"/>
        <w:lang w:val="ru-RU"/>
      </w:rPr>
      <w:t>4</w:t>
    </w:r>
    <w:r>
      <w:rPr>
        <w:kern w:val="0"/>
        <w:rFonts w:cs="Times New Roman CYR" w:ascii="Times New Roman CYR" w:hAnsi="Times New Roman CYR"/>
        <w:lang w:val="ru-RU"/>
      </w:rPr>
      <w:fldChar w:fldCharType="end"/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kern w:val="2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4:38:00Z</dcterms:created>
  <dc:creator>Ольга</dc:creator>
  <dc:description/>
  <cp:keywords/>
  <dc:language>en-US</dc:language>
  <cp:lastModifiedBy>Семенюк Валентина Миколаївна</cp:lastModifiedBy>
  <dcterms:modified xsi:type="dcterms:W3CDTF">2025-04-21T06:24:00Z</dcterms:modified>
  <cp:revision>17</cp:revision>
  <dc:subject/>
  <dc:title/>
</cp:coreProperties>
</file>